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TERACY REVIE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ace a "T" next to the terms you know well enough to teach someone el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ace an "H" next to the terms you have heard o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ace a question mark "?" next to the terms that are new to yo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 choice bo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 ACTI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 4 key points for during read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 logographic clu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 most important wo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 RAF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 3 modes of communic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_______________ text-to-self connection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 infer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 teaching vs. learn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rite a sentence that includes one term you know from the list.  Make certain that your sentence shows that you know what the word mean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a signal is given to move from your seat, find someone you don’t know in the room who can tell you what a term you are uncertain of means.  Write the explanation dow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1:40:00Z</dcterms:created>
  <dc:creator>Fern Ridge</dc:creator>
  <dc:description/>
  <cp:keywords/>
  <dc:language>en-US</dc:language>
  <cp:lastModifiedBy>Terrill Laura</cp:lastModifiedBy>
  <cp:lastPrinted>2008-06-20T20:32:00Z</cp:lastPrinted>
  <dcterms:modified xsi:type="dcterms:W3CDTF">2012-09-30T00:49:00Z</dcterms:modified>
  <cp:revision>15</cp:revision>
  <dc:subject/>
  <dc:title>SUCCESS WITH LITERACY</dc:title>
</cp:coreProperties>
</file>